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  <w:t>INTRODU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</w:rPr>
      </w:pPr>
      <w:r>
        <w:rPr>
          <w:b/>
        </w:rPr>
        <w:t>Per la maggior parte, questa dispensa NON è &lt;farina del mio sacco&gt; (io inserisco qua e la solo alcuni miei paragrafi di commento e/o di riflessione su cose scritte principalmente da autorevoli fonti!): dunque, fondamentalmente è un elaborato fatto da altri che, comunque, ritengo giusto e lo accorpo senza alterazioni presentandolo come onesto, obiettivo e affida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b/>
          <w:b/>
        </w:rPr>
      </w:pPr>
      <w:r>
        <w:rPr>
          <w:b/>
        </w:rPr>
        <w:t>Questo lo dico per onestà e per evitare che qualcuno pensi siano solo delle mie ide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’ totalmente mia l’introduzione e pochi altri paragraf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b/>
          <w:b/>
        </w:rPr>
      </w:pPr>
      <w:r>
        <w:rPr>
          <w:b/>
        </w:rPr>
        <w:t>Questa è una seconda dispensa che presento sulla musica Rock e spero che serva a diradare dubbi e/o sospetti: spero che sia letta, soprattutto che non sia trascurata… come, forse, è accaduto per l’altra e tante mie dispense!</w:t>
      </w:r>
    </w:p>
    <w:p>
      <w:pPr>
        <w:pStyle w:val="Normal"/>
        <w:spacing w:before="120" w:after="0"/>
        <w:rPr/>
      </w:pPr>
      <w:r>
        <w:rPr>
          <w:rFonts w:cs="Cooper Black" w:ascii="Cooper Black" w:hAnsi="Cooper Black"/>
          <w:sz w:val="28"/>
        </w:rPr>
        <w:t xml:space="preserve">Proclamo subito con forza che non bisogna mai dimenticare la differenza tra &lt;cristiano religioso e cristiano nato di nuovo&gt;.  </w:t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Inoltre, prima di procedere, voglio fugare ogni dubbio o sospetto: non dobbiamo giudicare le persone, ma solo le cose e la gestione di esse.</w:t>
      </w:r>
    </w:p>
    <w:p>
      <w:pPr>
        <w:pStyle w:val="Normal"/>
        <w:rPr/>
      </w:pPr>
      <w:r>
        <w:rPr>
          <w:rFonts w:cs="Cooper Black" w:ascii="Cooper Black" w:hAnsi="Cooper Black"/>
          <w:sz w:val="28"/>
        </w:rPr>
        <w:t xml:space="preserve">Chi giudica qualcuno sarà giudicato … perché si pone al posto di Dio: le persone le giudica Dio, mentre a noi è accordato il giudizio delle cose! </w:t>
      </w:r>
    </w:p>
    <w:p>
      <w:pPr>
        <w:pStyle w:val="Normal"/>
        <w:ind w:left="708" w:hanging="0"/>
        <w:rPr/>
      </w:pPr>
      <w:r>
        <w:rPr>
          <w:rFonts w:cs="Cooper Black" w:ascii="Cooper Black" w:hAnsi="Cooper Black"/>
          <w:i/>
          <w:szCs w:val="24"/>
        </w:rPr>
        <w:t xml:space="preserve">Ma l'uomo spirituale giudica d'ogni </w:t>
      </w:r>
      <w:r>
        <w:rPr>
          <w:rFonts w:cs="Cooper Black" w:ascii="Cooper Black" w:hAnsi="Cooper Black"/>
          <w:i/>
          <w:szCs w:val="24"/>
          <w:u w:val="single"/>
        </w:rPr>
        <w:t>cosa</w:t>
      </w:r>
      <w:r>
        <w:rPr>
          <w:rFonts w:cs="Cooper Black" w:ascii="Cooper Black" w:hAnsi="Cooper Black"/>
          <w:i/>
          <w:szCs w:val="24"/>
        </w:rPr>
        <w:t>, ed egli stesso non è giudicato da alcuno. - 1Cor 2:15</w:t>
      </w:r>
    </w:p>
    <w:p>
      <w:pPr>
        <w:pStyle w:val="Normal"/>
        <w:ind w:left="708" w:hanging="0"/>
        <w:rPr>
          <w:rFonts w:ascii="Cooper Black" w:hAnsi="Cooper Black" w:cs="Cooper Black"/>
          <w:i/>
          <w:i/>
          <w:szCs w:val="24"/>
        </w:rPr>
      </w:pPr>
      <w:r>
        <w:rPr>
          <w:rFonts w:cs="Cooper Black" w:ascii="Cooper Black" w:hAnsi="Cooper Black"/>
          <w:i/>
          <w:szCs w:val="24"/>
        </w:rPr>
        <w:t xml:space="preserve">Non parlate gli uni contro gli altri, fratelli. Chi parla contro un fratello, o giudica il suo fratello, parla contro la legge e giudica la legge. Ora, se tu giudichi la legge, non sei un osservatore della legge, ma un giudice. - Giac 4:11 </w:t>
      </w:r>
    </w:p>
    <w:p>
      <w:pPr>
        <w:pStyle w:val="Normal"/>
        <w:ind w:left="708" w:hanging="0"/>
        <w:rPr>
          <w:rFonts w:ascii="Cooper Black" w:hAnsi="Cooper Black" w:cs="Cooper Black"/>
          <w:i/>
          <w:i/>
          <w:szCs w:val="24"/>
        </w:rPr>
      </w:pPr>
      <w:r>
        <w:rPr>
          <w:rFonts w:cs="Cooper Black" w:ascii="Cooper Black" w:hAnsi="Cooper Black"/>
          <w:i/>
          <w:szCs w:val="24"/>
        </w:rPr>
        <w:t>Uno soltanto è il legislatore e il giudice, Colui che può salvare e perdere; ma tu chi sei, che giudichi il tuo prossimo? - Giac 4:12</w:t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Altra cosa che sottolineo subito è che in questa dispensa, come nell’altra, non è sotto accusa la musica (le sette note), ma la gestione di essa con lo strumentale: “la musica delle note” -da sola- non può fare male a nessu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709" w:hanging="0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Agli amanti del Rock chiedo cortesemente di non giungere a conclusioni affrettate e di andare sino in fondo nella lettura e nella riflessione di questa dispensa. Grazie.</w:t>
      </w:r>
    </w:p>
    <w:p>
      <w:pPr>
        <w:pStyle w:val="Normal"/>
        <w:rPr/>
      </w:pPr>
      <w:r>
        <w:rPr>
          <w:rFonts w:cs="Cooper Black" w:ascii="Cooper Black" w:hAnsi="Cooper Black"/>
          <w:sz w:val="28"/>
        </w:rPr>
        <w:t>Talvolta, si parla di &lt;musica&gt;, ma si intende un &lt;genere musicale&gt; che può essere più o meno dannoso soprattutto a causa della strumentazione con cui si esegue e a causa di particolari tecniche di arrangiamento strumentale che si scontrano con il nostro sistema biochimico e bioritmico interno all’organismo producendo danni.</w:t>
      </w:r>
    </w:p>
    <w:p>
      <w:pPr>
        <w:pStyle w:val="Normal"/>
        <w:spacing w:before="120" w:after="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Ancora e spesso si parla di generi musicali in modo generico e, purtroppo, si corre il rischio di essere fraintesi come se si volesse giudicare la musica delle note: anche per questo bisogna approfondire per evitare di cadere nella trappola di giudicare quello che non ci piace (a beneficio di quello che ci piace!) a prescindere dai suoi effetti!</w:t>
      </w:r>
    </w:p>
    <w:p>
      <w:pPr>
        <w:pStyle w:val="Normal"/>
        <w:rPr/>
      </w:pPr>
      <w:r>
        <w:rPr>
          <w:rFonts w:cs="Cooper Black" w:ascii="Cooper Black" w:hAnsi="Cooper Black"/>
          <w:sz w:val="28"/>
        </w:rPr>
        <w:t>Ad esempio, a me può non piacere il rock o il rap, ma non per questo li devo giudicare: semmai devo giudicare solo quello che di essi danneggia.</w:t>
      </w:r>
    </w:p>
    <w:p>
      <w:pPr>
        <w:pStyle w:val="Normal"/>
        <w:rPr/>
      </w:pPr>
      <w:r>
        <w:rPr>
          <w:rFonts w:cs="Cooper Black" w:ascii="Cooper Black" w:hAnsi="Cooper Black"/>
          <w:sz w:val="28"/>
        </w:rPr>
        <w:t>Inoltre, come dirò più avanti, sia il Rock e sia il Rap sono dei contenitori enormi di generi musicali e vale sempre il principio di &lt;non fare di tutte le erbe un fascio&gt;!</w:t>
      </w:r>
    </w:p>
    <w:p>
      <w:pPr>
        <w:pStyle w:val="Normal"/>
        <w:spacing w:before="120" w:after="12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Per onestà, infatti, dobbiamo ammettere che anche tanti canti di chiesa contengono un po’ di rock e persino un po’ di rap!</w:t>
      </w:r>
    </w:p>
    <w:p>
      <w:pPr>
        <w:pStyle w:val="Normal"/>
        <w:spacing w:before="120" w:after="0"/>
        <w:ind w:left="708" w:hanging="0"/>
        <w:rPr/>
      </w:pPr>
      <w:r>
        <w:rPr/>
        <w:t>Una delle accuse che mi è stata spesso mossa da altri Credenti, Conduttori e Missionari è stata &lt;</w:t>
      </w:r>
      <w:r>
        <w:rPr>
          <w:b/>
          <w:i/>
        </w:rPr>
        <w:t>caro Mimmo, tu sei troppo aperto</w:t>
      </w:r>
      <w:r>
        <w:rPr/>
        <w:t>&gt;!</w:t>
      </w:r>
    </w:p>
    <w:p>
      <w:pPr>
        <w:pStyle w:val="Normal"/>
        <w:ind w:left="708" w:hanging="0"/>
        <w:rPr/>
      </w:pPr>
      <w:r>
        <w:rPr/>
        <w:t>Paradossalmente, quando nonostante la mia “troppa apertura&gt; ho puntato i piedi su quello che secondo la Scrittura va rigettato… l’accusa è sempre cambiata in &lt;</w:t>
      </w:r>
      <w:r>
        <w:rPr>
          <w:b/>
          <w:i/>
        </w:rPr>
        <w:t>tu, Mimmo sei troppo chiuso e rigido</w:t>
      </w:r>
      <w:r>
        <w:rPr/>
        <w:t>&gt;!</w:t>
      </w:r>
    </w:p>
    <w:p>
      <w:pPr>
        <w:pStyle w:val="Normal"/>
        <w:rPr/>
      </w:pPr>
      <w:r>
        <w:rPr/>
        <w:t xml:space="preserve">Lo dico per sottolineare che, di fatto, </w:t>
      </w:r>
      <w:r>
        <w:rPr>
          <w:b/>
        </w:rPr>
        <w:t xml:space="preserve">ciascuno vorrebbe solo quello che gli piace e si è pronti a cambiare sempre quello che non ci piace … o </w:t>
      </w:r>
      <w:r>
        <w:rPr>
          <w:rFonts w:cs="Cooper Black" w:ascii="Cooper Black" w:hAnsi="Cooper Black"/>
        </w:rPr>
        <w:t>a combatterlo</w:t>
      </w:r>
      <w:r>
        <w:rPr>
          <w:b/>
        </w:rPr>
        <w:t>!</w:t>
      </w:r>
    </w:p>
    <w:p>
      <w:pPr>
        <w:pStyle w:val="Normal"/>
        <w:rPr/>
      </w:pPr>
      <w:r>
        <w:rPr>
          <w:spacing w:val="-2"/>
        </w:rPr>
        <w:t>Per le cose che ci piacciono troviamo mille giustificazioni e molti versi biblici che devono prestarsi solo quale sostegno, ma anche per le cose che non ci piacciono accade la stessa cosa: anche per queste cerchiamo mille giustificazioni e  molti versi biblici che si prestano a sostenerle!</w:t>
      </w:r>
    </w:p>
    <w:p>
      <w:pPr>
        <w:pStyle w:val="Normal"/>
        <w:rPr/>
      </w:pPr>
      <w:r>
        <w:rPr/>
        <w:t xml:space="preserve">Insomma, </w:t>
      </w:r>
      <w:r>
        <w:rPr>
          <w:rFonts w:cs="Cooper Black" w:ascii="Cooper Black" w:hAnsi="Cooper Black"/>
        </w:rPr>
        <w:t>molti &lt;si fanno un Vangelo personale, una sorta di quinto vangelo&gt;!</w:t>
      </w:r>
    </w:p>
    <w:p>
      <w:pPr>
        <w:pStyle w:val="Normal"/>
        <w:rPr/>
      </w:pPr>
      <w:r>
        <w:rPr>
          <w:spacing w:val="-4"/>
        </w:rPr>
        <w:t>Del resto, la Bibbia è un libro vasto che può sempre essere strumentalizzato praticamente per tutto: ad esempio, i Testimoni di Geova usano la Bibbia per affermare che Cristo non è Dio e gli Ufologi (la setta religiosa UFOLOGI) per dire che esistono gli extraterrestri … e sono i nostri &lt;dèi&gt;!</w:t>
      </w:r>
    </w:p>
    <w:p>
      <w:pPr>
        <w:pStyle w:val="Normal"/>
        <w:rPr/>
      </w:pPr>
      <w:r>
        <w:rPr/>
        <w:t xml:space="preserve">Satana usò la Bibbia persino contro Cristo in persona… come già prima aveva fatto, storpiandola, contro Adamo ed Eva … Mat 4 </w:t>
      </w:r>
    </w:p>
    <w:p>
      <w:pPr>
        <w:pStyle w:val="Normal"/>
        <w:spacing w:before="120" w:after="0"/>
        <w:rPr/>
      </w:pPr>
      <w:r>
        <w:rPr/>
        <w:t xml:space="preserve">Dunque, </w:t>
      </w:r>
      <w:r>
        <w:rPr>
          <w:b/>
        </w:rPr>
        <w:t>quando le cose non ci piacciono siamo molto bravi a &lt;girare la frittata&gt;, ma questo non è onesto: ad ogni modo, di fronte al piacere… l’onestà va a farsi friggere!</w:t>
      </w:r>
    </w:p>
    <w:p>
      <w:pPr>
        <w:pStyle w:val="Normal"/>
        <w:rPr/>
      </w:pPr>
      <w:r>
        <w:rPr/>
        <w:t>Talvolta si è talmente convinti delle proprie idee che si sarebbe disposti a morire o ad uccidere persone che, forse, fino a poco prima si osannavano!</w:t>
      </w:r>
    </w:p>
    <w:p>
      <w:pPr>
        <w:pStyle w:val="Normal"/>
        <w:rPr/>
      </w:pPr>
      <w:r>
        <w:rPr/>
        <w:t xml:space="preserve">Questo fu il caso del </w:t>
      </w:r>
      <w:r>
        <w:rPr>
          <w:b/>
        </w:rPr>
        <w:t>&lt;processo a Cristo&gt;</w:t>
      </w:r>
      <w:r>
        <w:rPr/>
        <w:t xml:space="preserve"> </w:t>
      </w:r>
      <w:r>
        <w:rPr>
          <w:b/>
        </w:rPr>
        <w:t>(finito con una condanna paradossale!)</w:t>
      </w:r>
      <w:r>
        <w:rPr/>
        <w:t>: in realtà si trattò di una farsa per far trionfare ciò che avrebbe conservato lo &lt;stile di vita farisaico&gt;, uno status religioso e formale/apparente.</w:t>
      </w:r>
    </w:p>
    <w:p>
      <w:pPr>
        <w:pStyle w:val="Normal"/>
        <w:rPr/>
      </w:pPr>
      <w:r>
        <w:rPr>
          <w:b/>
        </w:rPr>
        <w:t>Se è successo con Cristo … figuriamoci con Mimmo Caramia!</w:t>
      </w:r>
    </w:p>
    <w:p>
      <w:pPr>
        <w:pStyle w:val="Normal"/>
        <w:spacing w:before="120" w:after="0"/>
        <w:rPr/>
      </w:pPr>
      <w:r>
        <w:rPr/>
        <w:t xml:space="preserve">Inoltre, talvolta si può pensare che Mimmo Caramia dica le cose perché così pensa o così gli piace, ma vi garantisco che non è affatto così: quello che dico e che faccio… è solo perché lo vuole Dio, me lo rivela con la Sua Parola e con l’esperienza, e </w:t>
      </w:r>
      <w:r>
        <w:rPr>
          <w:b/>
        </w:rPr>
        <w:t>lo dico o lo faccio NON perché mi piace, ma perchè “devo” per amore di Dio e della Sua Chiesa!</w:t>
      </w:r>
    </w:p>
    <w:p>
      <w:pPr>
        <w:pStyle w:val="Normal"/>
        <w:rPr/>
      </w:pPr>
      <w:r>
        <w:rPr/>
        <w:t>A questo punto, dopo aver detto e fatto le cose “solo” per amore di Dio e della Sua Chiesa, con tutte le forze a disposizione e in pura coscienza, … poco importa se taluni le accettano o meno!</w:t>
      </w:r>
    </w:p>
    <w:p>
      <w:pPr>
        <w:pStyle w:val="Normal"/>
        <w:rPr>
          <w:b/>
          <w:b/>
        </w:rPr>
      </w:pPr>
      <w:r>
        <w:rPr>
          <w:b/>
        </w:rPr>
        <w:t>Geremia fu segato in due per aver continuato a dire quello che il popolo non voleva sentire, ma che Dio gli ordinava di dire! E dopo di lui accadde con Dio in persona!</w:t>
      </w:r>
    </w:p>
    <w:p>
      <w:pPr>
        <w:pStyle w:val="Normal"/>
        <w:rPr/>
      </w:pPr>
      <w:r>
        <w:rPr/>
        <w:t>Ma che importa? A me preme solo di fare la Volontà di Dio e che Dio lo approvi!</w:t>
      </w:r>
    </w:p>
    <w:p>
      <w:pPr>
        <w:pStyle w:val="Normal"/>
        <w:spacing w:before="120" w:after="0"/>
        <w:jc w:val="center"/>
        <w:rPr/>
      </w:pPr>
      <w:r>
        <w:rPr>
          <w:rFonts w:cs="Cooper Black" w:ascii="Cooper Black" w:hAnsi="Cooper Black"/>
        </w:rPr>
        <w:t>Non vado cercando di conciliarmi il favore degli uomini! Gal 1.10</w:t>
      </w:r>
    </w:p>
    <w:p>
      <w:pPr>
        <w:pStyle w:val="Normal"/>
        <w:spacing w:before="120" w:after="0"/>
        <w:rPr/>
      </w:pPr>
      <w:r>
        <w:rPr/>
        <w:t>Ovviamente, sono addolorato per chi non mi ascolta (siccome dico quello che Dio vuole, è la Sua Parola che viene snobbata!), ma non posso &lt;mitigare&gt; ciò che non è barattabile secondo la Parola di Dio.</w:t>
      </w:r>
    </w:p>
    <w:p>
      <w:pPr>
        <w:pStyle w:val="Normal"/>
        <w:rPr/>
      </w:pPr>
      <w:r>
        <w:rPr>
          <w:spacing w:val="-4"/>
        </w:rPr>
        <w:t xml:space="preserve">Mi dispiace per coloro che lo fanno perché </w:t>
      </w:r>
      <w:r>
        <w:rPr>
          <w:b/>
          <w:spacing w:val="-4"/>
        </w:rPr>
        <w:t xml:space="preserve">se ne troveranno male sulla terra e nel cielo davanti a Dio, </w:t>
      </w:r>
      <w:r>
        <w:rPr>
          <w:spacing w:val="-4"/>
        </w:rPr>
        <w:t>ma non posso che continuare nello stesso modo se voglio continuare a piacere a Dio.</w:t>
      </w:r>
    </w:p>
    <w:p>
      <w:pPr>
        <w:pStyle w:val="Normal"/>
        <w:rPr/>
      </w:pPr>
      <w:r>
        <w:rPr/>
        <w:t xml:space="preserve">Mi dispiace anche di rendermi &lt;ostico e un po’ odioso per alcuni&gt; (chi non mi conosce mi trova “duro e difficile”: invece, sono tollerante e aperto finchè non si esagera!), ma non lo faccio di mia volontà: </w:t>
      </w:r>
      <w:r>
        <w:rPr>
          <w:b/>
        </w:rPr>
        <w:t>prendetevela con Dio come difatti è!</w:t>
      </w:r>
    </w:p>
    <w:p>
      <w:pPr>
        <w:pStyle w:val="Normal"/>
        <w:rPr/>
      </w:pPr>
      <w:r>
        <w:rPr/>
        <w:t xml:space="preserve">Infine, </w:t>
      </w:r>
      <w:r>
        <w:rPr>
          <w:b/>
        </w:rPr>
        <w:t>è molto probabile che la maggior parte delle mie dispense non venga nemmeno letta e che la maggior parte delle cose che predico non vengano praticate, ma questo è un discorso che riguarda gli ascoltatori e Dio: io la mia parte la faccio! Peggio per loro…</w:t>
      </w:r>
    </w:p>
    <w:p>
      <w:pPr>
        <w:pStyle w:val="Normal"/>
        <w:spacing w:before="120" w:after="0"/>
        <w:rPr/>
      </w:pPr>
      <w:r>
        <w:rPr>
          <w:rFonts w:cs="Cooper Black" w:ascii="Cooper Black" w:hAnsi="Cooper Black"/>
          <w:spacing w:val="4"/>
        </w:rPr>
        <w:t xml:space="preserve">Sono dette "droghe" le sostanze stupefacenti, sostanze che, in virtù dei loro effetti farmacologici sul sistema nervoso centrale, e in particolare sullo stato di coscienza, sono fatte oggetto di uso non terapeutico, principalmente voluttuario e/o edonisticamente ludico: spesso solo come soluzione di compensazione. </w:t>
      </w:r>
    </w:p>
    <w:p>
      <w:pPr>
        <w:pStyle w:val="Normal"/>
        <w:rPr/>
      </w:pPr>
      <w:r>
        <w:rPr>
          <w:rFonts w:cs="Cooper Black" w:ascii="Cooper Black" w:hAnsi="Cooper Black"/>
          <w:spacing w:val="4"/>
        </w:rPr>
        <w:t>L'uso di queste sostanze determina l'insorgenza di fenomeni tipici della dipendenza fisica e/o psichica (cfr. tossicodipendenza), oltre che di effetti collaterali.</w:t>
      </w:r>
    </w:p>
    <w:p>
      <w:pPr>
        <w:pStyle w:val="Normal"/>
        <w:rPr/>
      </w:pPr>
      <w:r>
        <w:rPr>
          <w:rFonts w:cs="Cooper Black" w:ascii="Cooper Black" w:hAnsi="Cooper Black"/>
          <w:spacing w:val="4"/>
        </w:rPr>
        <w:t>Le droghe non sono solo di carattere chimico e/o vegetale, ma ne esistono di tutti i tipi: per estensione, tutto ciò che genera dipendenza è definito &lt;una droga&gt;!</w:t>
      </w:r>
    </w:p>
    <w:p>
      <w:pPr>
        <w:pStyle w:val="Normal"/>
        <w:rPr/>
      </w:pPr>
      <w:r>
        <w:rPr>
          <w:rFonts w:cs="Cooper Black" w:ascii="Cooper Black" w:hAnsi="Cooper Black"/>
          <w:spacing w:val="-4"/>
        </w:rPr>
        <w:t>La droga inibisce il controllo e getta la psiche umana in uno stato alterato di coscienza sino a indurlo anche a dire/fare cose contrarie al pudore e/o alla stessa ragione.</w:t>
      </w:r>
    </w:p>
    <w:p>
      <w:pPr>
        <w:pStyle w:val="Normal"/>
        <w:rPr/>
      </w:pPr>
      <w:r>
        <w:rPr>
          <w:rFonts w:cs="Cooper Black" w:ascii="Cooper Black" w:hAnsi="Cooper Black"/>
          <w:spacing w:val="4"/>
        </w:rPr>
        <w:t>Infatti, ogni tipo di droga anestetizza la coscienza e schiavizza il soggetto che la assume facendogli perdere in tutto o parzialmente il controllo di sè.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rFonts w:cs="Cooper Black" w:ascii="Cooper Black" w:hAnsi="Cooper Black"/>
          <w:spacing w:val="4"/>
        </w:rPr>
        <w:t>Inoltre, tra gli effetti collaterali di ogni tipo di droga, vi sono soprattutto quelli che agiscono sul sistema nervoso in modo permanente e alterano: anche, i circuiti neuronici. Dunque, una droga non produce solo estasi temporanea, ma anche schiavitù e, a lungo andare, pazzia/demenza permanente.</w:t>
      </w:r>
    </w:p>
    <w:p>
      <w:pPr>
        <w:pStyle w:val="Normal"/>
        <w:spacing w:before="120" w:after="0"/>
        <w:rPr/>
      </w:pPr>
      <w:r>
        <w:rPr>
          <w:rFonts w:cs="Cooper Black" w:ascii="Cooper Black" w:hAnsi="Cooper Black"/>
          <w:spacing w:val="-2"/>
        </w:rPr>
        <w:t>Spesso io vedo le cose in anticipo, con molto anticipo (è accaduto molte volte anche nel corso della mia vita Cristiana!...!), e coloro che mi ascoltano, talvolta hanno la netta impressione che io esageri e dica delle &lt;cose senza senso&gt;: me ne dispiace, soprattutto perché so che prima o poi, invece, tutto si verifica perché veniva da Dio!</w:t>
      </w:r>
    </w:p>
    <w:p>
      <w:pPr>
        <w:pStyle w:val="Normal"/>
        <w:rPr/>
      </w:pPr>
      <w:r>
        <w:rPr>
          <w:rFonts w:cs="Cooper Black" w:ascii="Cooper Black" w:hAnsi="Cooper Black"/>
        </w:rPr>
        <w:t>Se qualcuno vuole degli esempi su questo, di come/quanto io veda le cose in anticipo, me lo chieda e gliene farò diecine di esempi già verificatisi e dimostrabili … col senno di poi e la conoscenza dei fatti accaduti sotto gli occhi di tutti!</w:t>
      </w:r>
    </w:p>
    <w:p>
      <w:pPr>
        <w:pStyle w:val="Normal"/>
        <w:spacing w:before="120" w:after="0"/>
        <w:rPr/>
      </w:pPr>
      <w:r>
        <w:rPr>
          <w:rFonts w:cs="Cooper Black" w:ascii="Cooper Black" w:hAnsi="Cooper Black"/>
          <w:spacing w:val="4"/>
        </w:rPr>
        <w:t>Ci sono persone che parlano prima che le cose accadano (tra questi ci sono i profeti e Gesù stesso) e ce ne sono altre (quasi tutte!) che parlano solo dopo gli eventi … magari solo per lamentarsene e piangere!</w:t>
      </w:r>
    </w:p>
    <w:p>
      <w:pPr>
        <w:pStyle w:val="Normal"/>
        <w:rPr/>
      </w:pPr>
      <w:r>
        <w:rPr>
          <w:rFonts w:cs="Cooper Black" w:ascii="Cooper Black" w:hAnsi="Cooper Black"/>
          <w:spacing w:val="4"/>
        </w:rPr>
        <w:t>Ma chi piange sul latte versato non è intelligente: sarebbe stato meglio ascoltare &lt;la sentinella&gt; e fare attenzione per non versarlo! Si sa che una volta versato in terra, il latte non si potrà raccogliere!</w:t>
      </w:r>
    </w:p>
    <w:p>
      <w:pPr>
        <w:pStyle w:val="Normal"/>
        <w:rPr/>
      </w:pPr>
      <w:r>
        <w:rPr>
          <w:rFonts w:cs="Cooper Black" w:ascii="Cooper Black" w:hAnsi="Cooper Black"/>
          <w:spacing w:val="4"/>
        </w:rPr>
        <w:t>Ciascuno si assume le responsabilità delle proprie scelte e piangere dopo gli eventi non serve a niente: lo sappiamo tutti che una cosa rotta resta “rovinata” anche se la ripari!</w:t>
      </w:r>
    </w:p>
    <w:p>
      <w:pPr>
        <w:pStyle w:val="Normal"/>
        <w:spacing w:before="120" w:after="0"/>
        <w:rPr/>
      </w:pPr>
      <w:r>
        <w:rPr>
          <w:rFonts w:cs="Cooper Black" w:ascii="Cooper Black" w:hAnsi="Cooper Black"/>
          <w:spacing w:val="4"/>
        </w:rPr>
        <w:t xml:space="preserve">E’ una &lt;brutta sorte&gt; quella che tocca a persone come me: devono dire in anticipo quello che molti non vedono o non vogliono sentire e </w:t>
      </w:r>
      <w:r>
        <w:rPr>
          <w:rFonts w:cs="Cooper Black" w:ascii="Cooper Black" w:hAnsi="Cooper Black"/>
          <w:shadow/>
          <w:spacing w:val="4"/>
        </w:rPr>
        <w:t xml:space="preserve">devono persino </w:t>
      </w:r>
      <w:r>
        <w:rPr>
          <w:rFonts w:cs="Cooper Std Black" w:ascii="Cooper Std Black" w:hAnsi="Cooper Std Black"/>
          <w:shadow/>
          <w:spacing w:val="4"/>
        </w:rPr>
        <w:t>antivedere il male che subiranno coloro che non li hanno ascoltati</w:t>
      </w:r>
      <w:r>
        <w:rPr>
          <w:rFonts w:cs="Cooper Black" w:ascii="Cooper Black" w:hAnsi="Cooper Black"/>
          <w:spacing w:val="4"/>
        </w:rPr>
        <w:t>: questo genera molta sofferenza, ma che si può fare?</w:t>
      </w:r>
    </w:p>
    <w:p>
      <w:pPr>
        <w:pStyle w:val="Normal"/>
        <w:rPr/>
      </w:pPr>
      <w:r>
        <w:rPr>
          <w:rFonts w:cs="Cooper Black" w:ascii="Cooper Black" w:hAnsi="Cooper Black"/>
          <w:spacing w:val="4"/>
        </w:rPr>
        <w:t>Ognuno è libero di scegliere come vuole, ma i risultati vengono di conseguenza: chi semina raccoglie e vive, e chi ozia piange e muore di fame!</w:t>
      </w:r>
    </w:p>
    <w:p>
      <w:pPr>
        <w:pStyle w:val="Normal"/>
        <w:rPr/>
      </w:pPr>
      <w:r>
        <w:rPr>
          <w:rFonts w:cs="Cooper Black" w:ascii="Cooper Black" w:hAnsi="Cooper Black"/>
          <w:spacing w:val="4"/>
        </w:rPr>
        <w:t>Chi pecca paga e chi serve Dio facendo quello che Lui vuole, viene benedetto…</w:t>
      </w:r>
    </w:p>
    <w:p>
      <w:pPr>
        <w:pStyle w:val="Normal"/>
        <w:rPr>
          <w:rFonts w:ascii="Cooper Black" w:hAnsi="Cooper Black" w:cs="Cooper Black"/>
          <w:spacing w:val="4"/>
        </w:rPr>
      </w:pPr>
      <w:r>
        <w:rPr>
          <w:rFonts w:cs="Cooper Black" w:ascii="Cooper Black" w:hAnsi="Cooper Black"/>
          <w:spacing w:val="4"/>
        </w:rPr>
        <w:t>A lungo andare, ogni nodo viene al pettine e la verità trionfa.</w:t>
      </w:r>
    </w:p>
    <w:p>
      <w:pPr>
        <w:pStyle w:val="Normal"/>
        <w:spacing w:before="120" w:after="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Per il resto, non basta affatto inserire l’aggettivo &lt;cristiano&gt; per bonificare ciò che realmente non lo è!</w:t>
      </w:r>
    </w:p>
    <w:p>
      <w:pPr>
        <w:pStyle w:val="Normal"/>
        <w:spacing w:lineRule="exact" w:line="280" w:before="100" w:after="0"/>
        <w:rPr>
          <w:rFonts w:ascii="Cooper Black" w:hAnsi="Cooper Black" w:cs="Cooper Black"/>
          <w:sz w:val="22"/>
          <w:szCs w:val="22"/>
        </w:rPr>
      </w:pPr>
      <w:r>
        <w:rPr>
          <w:rFonts w:cs="Cooper Black" w:ascii="Cooper Black" w:hAnsi="Cooper Black"/>
          <w:sz w:val="22"/>
          <w:szCs w:val="22"/>
        </w:rPr>
        <w:t>INFINE, BUONO NON E’ CIO’ CHE PIACE MA CIO’ CHE FA BENE E, SOPRATTUTTO, CIO’ CHE E’ GIUSTO: TALVOLTA, PERSINO QUELLO CHE NON E’ BELLO E PIACEVOLE!</w:t>
      </w:r>
    </w:p>
    <w:p>
      <w:pPr>
        <w:pStyle w:val="Normal"/>
        <w:spacing w:lineRule="exact" w:line="280" w:before="100" w:after="0"/>
        <w:rPr>
          <w:rFonts w:ascii="Cooper Black" w:hAnsi="Cooper Black" w:cs="Cooper Black"/>
          <w:sz w:val="22"/>
          <w:szCs w:val="22"/>
        </w:rPr>
      </w:pPr>
      <w:r>
        <w:rPr>
          <w:rFonts w:cs="Cooper Black" w:ascii="Cooper Black" w:hAnsi="Cooper Black"/>
          <w:sz w:val="22"/>
          <w:szCs w:val="22"/>
        </w:rPr>
        <w:t>EVA VIDE IL FRUTTO E LO TROVO’ BELLO (PIACEVOLE A VEDERSI) E PENSO’ CHE FOSSE ANCHE BUONO…!</w:t>
      </w:r>
    </w:p>
    <w:p>
      <w:pPr>
        <w:pStyle w:val="Normal"/>
        <w:spacing w:lineRule="exact" w:line="280" w:before="100" w:after="0"/>
        <w:rPr>
          <w:rFonts w:ascii="Cooper Black" w:hAnsi="Cooper Black" w:cs="Cooper Black"/>
          <w:sz w:val="22"/>
          <w:szCs w:val="22"/>
        </w:rPr>
      </w:pPr>
      <w:r>
        <w:rPr>
          <w:rFonts w:cs="Cooper Black" w:ascii="Cooper Black" w:hAnsi="Cooper Black"/>
          <w:sz w:val="22"/>
          <w:szCs w:val="22"/>
        </w:rPr>
        <w:t>TERMINANDO QUESTA INTRODUZIONE ANTICIPO CIO’ CHE DIRO’ ALLA FINE DELLA DISPENSA: VORREI CHE TUTTE LE CHIESE PRODUCESSERO MUSICA TRAMITE GRUPPI E ANCHE &lt;BAND&gt;, MA EVITANDO TUTTO LO STRUMENTALE DANNOSO E GLI ARRANGIAMENTI ESASPERATI CHE STRAVOLGONO SIA LA MUSICA, SIA I TESTI E SIA L’UTILITA’ ALLA SOLA GLORIA DI DIO.</w:t>
      </w:r>
    </w:p>
    <w:sectPr>
      <w:footerReference w:type="default" r:id="rId2"/>
      <w:type w:val="nextPage"/>
      <w:pgSz w:w="11906" w:h="16838"/>
      <w:pgMar w:left="567" w:right="567" w:gutter="567" w:header="0" w:top="567" w:footer="454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oper Std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5:40:00Z</dcterms:created>
  <dc:creator>Mimmo</dc:creator>
  <dc:description/>
  <cp:keywords/>
  <dc:language>en-US</dc:language>
  <cp:lastModifiedBy>Mimmo</cp:lastModifiedBy>
  <dcterms:modified xsi:type="dcterms:W3CDTF">2013-11-15T18:24:00Z</dcterms:modified>
  <cp:revision>22</cp:revision>
  <dc:subject/>
  <dc:title/>
</cp:coreProperties>
</file>